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重庆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重庆市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023-675725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cqswzl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重庆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user</cp:lastModifiedBy>
  <dcterms:modified xsi:type="dcterms:W3CDTF">2025-02-14T17:5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