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江苏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苏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</w:rPr>
        <w:t>025-86634478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子邮箱：邮箱地址见本通知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有关联系方式和电子邮件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苏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张芮</cp:lastModifiedBy>
  <dcterms:modified xsi:type="dcterms:W3CDTF">2025-02-17T01:5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