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山东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山东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531-887588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sdswzk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山东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lullaby</cp:lastModifiedBy>
  <dcterms:modified xsi:type="dcterms:W3CDTF">2025-02-16T11:4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RhOWUyNTRkNzBmOThhYWQyYWZiYWI1MjMwMzI1ZTQiLCJ1c2VySWQiOiIyNzQwODUxMTgifQ==</vt:lpwstr>
  </property>
</Properties>
</file>