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河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。</w:t>
      </w:r>
      <w:r>
        <w:rPr>
          <w:rFonts w:ascii="宋体" w:hAnsi="宋体" w:cs="宋体"/>
          <w:sz w:val="32"/>
          <w:szCs w:val="32"/>
        </w:rPr>
        <w:t>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河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</w:rPr>
        <w:t>0371-819069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</w:rPr>
        <w:t>hngkmszl@vip.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河南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hn24100000053</cp:lastModifiedBy>
  <dcterms:modified xsi:type="dcterms:W3CDTF">2025-02-16T23:3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  <property fmtid="{D5CDD505-2E9C-101B-9397-08002B2CF9AE}" pid="4" name="KSOTemplateDocerSaveRecord">
    <vt:lpwstr>eyJoZGlkIjoiZjNkZDM2ZTE4NDUzNTcxZTRjNGY5N2Q1M2U0YWU0ZGIiLCJ1c2VySWQiOiI1MjQ4Mjk5NjUifQ==</vt:lpwstr>
  </property>
</Properties>
</file>