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陕西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陕西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29-876953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swgwyzl@vip.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陕西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hun</cp:lastModifiedBy>
  <dcterms:modified xsi:type="dcterms:W3CDTF">2025-02-17T10:1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