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大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大连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411-84384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dlsw84384373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大连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方芳</cp:lastModifiedBy>
  <dcterms:modified xsi:type="dcterms:W3CDTF">2025-02-15T01:2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8959</vt:lpwstr>
  </property>
</Properties>
</file>