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新疆维吾尔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新疆维吾尔自治区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991-26815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gkxjsw2025@vip.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right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新疆维吾尔自治区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86151</cp:lastModifiedBy>
  <dcterms:modified xsi:type="dcterms:W3CDTF">2025-02-14T08:0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