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辽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辽宁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24-811803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lnswgwy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辽宁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Administrator</cp:lastModifiedBy>
  <dcterms:modified xsi:type="dcterms:W3CDTF">2025-02-14T07:4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