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深圳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深圳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755-838784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szswgwyzl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深圳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荆宜松</cp:lastModifiedBy>
  <dcterms:modified xsi:type="dcterms:W3CDTF">2025-02-17T01:2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