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广西壮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广西壮族自治区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771-55380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gxsw@gwyzl.n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广西壮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hzh07</cp:lastModifiedBy>
  <dcterms:modified xsi:type="dcterms:W3CDTF">2025-02-16T18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