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吉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吉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431-805003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shd w:fill="FFFFFF" w:val="clear"/>
        </w:rPr>
        <w:t>jl2025sw01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吉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王旭</cp:lastModifiedBy>
  <dcterms:modified xsi:type="dcterms:W3CDTF">2025-02-14T08:0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