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eastAsia="方正小标宋_GBK;方正小标宋_GBK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安徽</w:t>
      </w:r>
      <w:r>
        <w:rPr>
          <w:rFonts w:eastAsia="仿宋_GB2312"/>
          <w:color w:val="000000"/>
          <w:kern w:val="0"/>
          <w:sz w:val="32"/>
          <w:szCs w:val="32"/>
        </w:rPr>
        <w:t>出入境边防检查总站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  <w:u w:val="single"/>
          <w:lang w:eastAsia="zh-CN"/>
        </w:rPr>
        <w:t>例：张三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  <w:u w:val="single"/>
          <w:lang w:eastAsia="zh-CN"/>
        </w:rPr>
        <w:t>例：</w:t>
      </w:r>
      <w:r>
        <w:rPr>
          <w:rFonts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xxxxxxxxxxxxxxxxxx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val="en-US" w:eastAsia="zh-CN"/>
        </w:rPr>
        <w:t>例：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val="en-US" w:eastAsia="zh-CN"/>
        </w:rPr>
        <w:t>xx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val="en-US" w:eastAsia="zh-CN"/>
        </w:rPr>
        <w:t>边检站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</w:rPr>
        <w:t>一级警长及以下（一）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eastAsia="zh-CN"/>
        </w:rPr>
        <w:t>例：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eastAsia="zh-CN"/>
        </w:rPr>
        <w:t>300130001001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（例：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39xxxxxxxx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"/>
          <w:color w:val="000000"/>
          <w:kern w:val="0"/>
          <w:sz w:val="28"/>
          <w:szCs w:val="28"/>
          <w:lang w:val="en-US"/>
        </w:rPr>
      </w:pP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/>
          <w:color w:val="000000"/>
          <w:kern w:val="0"/>
          <w:sz w:val="32"/>
          <w:szCs w:val="32"/>
        </w:rPr>
        <w:t>日期：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（例：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26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"/>
          <w:color w:val="000000"/>
          <w:kern w:val="0"/>
          <w:sz w:val="32"/>
          <w:szCs w:val="32"/>
          <w:lang w:val="en-US"/>
        </w:rPr>
      </w:pPr>
      <w:r>
        <w:rPr>
          <w:rFonts w:eastAsia="仿宋_GB2312"/>
          <w:color w:val="000000"/>
          <w:kern w:val="0"/>
          <w:sz w:val="32"/>
          <w:szCs w:val="32"/>
          <w:lang w:val="en-US"/>
        </w:rPr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61594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.2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谢谢</cp:lastModifiedBy>
  <cp:lastPrinted>2026-01-19T14:25:00Z</cp:lastPrinted>
  <dcterms:modified xsi:type="dcterms:W3CDTF">2026-01-20T08:29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700CC42354C9485B4D272F8E905F6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TQ5NGQ1MTE1MjMzMzg2NjZiNTk1MmNkZjlmNTRhY2UiLCJ1c2VySWQiOiIxNDQ4MzM3MTI1In0=</vt:lpwstr>
  </property>
  <property fmtid="{D5CDD505-2E9C-101B-9397-08002B2CF9AE}" pid="5" name="commondata">
    <vt:lpwstr>commondata</vt:lpwstr>
  </property>
</Properties>
</file>