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机关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北京市西城区金融大街甲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鑫茂大厦国家金融监督管理总局机关（南楼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北京市西城区金融大街甲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鑫茂大厦国家金融监督管理总局机关（南楼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:5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北京市西城区金融大街甲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鑫茂大厦国家金融监督管理总局机关（南楼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010-66279151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10-662777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nfrakl@nfra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7:30:00Z</dcterms:created>
  <dc:creator>Administrator</dc:creator>
  <dc:description/>
  <dc:language>en-US</dc:language>
  <cp:lastModifiedBy>马梦楠</cp:lastModifiedBy>
  <cp:lastPrinted>2026-01-30T14:21:00Z</cp:lastPrinted>
  <dcterms:modified xsi:type="dcterms:W3CDTF">2026-01-30T14:23:41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14A6159BC214F1A12A78694A2B5EB8</vt:lpwstr>
  </property>
  <property fmtid="{D5CDD505-2E9C-101B-9397-08002B2CF9AE}" pid="3" name="KSOProductBuildVer">
    <vt:lpwstr>2052-11.8.2.11764</vt:lpwstr>
  </property>
</Properties>
</file>