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北京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北京市西城区展览路街道百万庄大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院东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座北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北京市西城区展览路街道百万庄大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院东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座北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下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: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北京市西城区展览路街道百万庄大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院东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座北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孙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老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黄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10-5839165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839175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10-5839163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sunfeixiang@nfra.gov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7:30:00Z</dcterms:created>
  <dc:creator>Administrator</dc:creator>
  <dc:description/>
  <dc:language>en-US</dc:language>
  <cp:lastModifiedBy>马梦楠</cp:lastModifiedBy>
  <cp:lastPrinted>2025-01-22T18:24:00Z</cp:lastPrinted>
  <dcterms:modified xsi:type="dcterms:W3CDTF">2026-01-28T16:43:07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A674450DE804036068F67B80347C5</vt:lpwstr>
  </property>
  <property fmtid="{D5CDD505-2E9C-101B-9397-08002B2CF9AE}" pid="3" name="KSOProductBuildVer">
    <vt:lpwstr>2052-11.8.2.11764</vt:lpwstr>
  </property>
</Properties>
</file>