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湖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北省武汉市武昌区珞珈山街道东湖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北省武汉市武昌区珞珈山街道东湖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2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北省武汉市武昌区珞珈山街道东湖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2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於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7-870500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53992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7-855651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bjrjgj_gk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马梦楠</cp:lastModifiedBy>
  <cp:lastPrinted>2026-01-28T16:15:00Z</cp:lastPrinted>
  <dcterms:modified xsi:type="dcterms:W3CDTF">2026-01-28T16:18:25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