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贵州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贵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贵阳市观山湖区金阳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国家金融监督管理总局贵州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贵州省贵阳市观山湖区林城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贵阳盘江诺富特饭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贵州省贵阳市观山湖区林城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贵阳盘江诺富特饭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张老师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51-879930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9930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fragz@16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马梦楠</cp:lastModifiedBy>
  <cp:lastPrinted>2025-01-23T10:24:00Z</cp:lastPrinted>
  <dcterms:modified xsi:type="dcterms:W3CDTF">2026-01-28T16:23:2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C0E9AFA8B11B6EF027369224D542E</vt:lpwstr>
  </property>
  <property fmtid="{D5CDD505-2E9C-101B-9397-08002B2CF9AE}" pid="3" name="KSOProductBuildVer">
    <vt:lpwstr>2052-11.8.2.11764</vt:lpwstr>
  </property>
</Properties>
</file>