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云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金融监督管理总局云南监管局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金融监督管理总局云南监管局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金融监督管理总局云南监管局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：龚老师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71-6462232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ongyongme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@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1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cbirc</cp:lastModifiedBy>
  <cp:lastPrinted>2025-01-22T18:24:00Z</cp:lastPrinted>
  <dcterms:modified xsi:type="dcterms:W3CDTF">2026-01-23T11:22:0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