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新疆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疆乌鲁木齐市天山区和平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国家金融监督管理总局新疆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疆乌鲁木齐市天山区健康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信达海德酒店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新疆乌鲁木齐市天山区健康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信达海德酒店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老师、舒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91-22055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056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91-2304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jcbirc</w:t>
      </w:r>
      <w:r>
        <w:rPr>
          <w:rFonts w:eastAsia="宋体" w:cs="宋体" w:ascii="宋体" w:hAnsi="宋体"/>
          <w:color w:val="000000"/>
          <w:sz w:val="32"/>
          <w:szCs w:val="32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6-01-28T16:28:00Z</cp:lastPrinted>
  <dcterms:modified xsi:type="dcterms:W3CDTF">2026-01-28T16:36:5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