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eastAsia="zh-CN"/>
        </w:rPr>
        <w:t>国家金融监督管理总局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val="en-US" w:eastAsia="zh-CN"/>
        </w:rPr>
        <w:t>大连监管局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</w:rPr>
        <w:t>考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面试</w:t>
      </w:r>
      <w:r>
        <w:rPr>
          <w:rFonts w:ascii="黑体" w:hAnsi="黑体" w:cs="黑体" w:eastAsia="黑体"/>
          <w:color w:val="000000"/>
          <w:sz w:val="32"/>
          <w:szCs w:val="32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地点：辽宁省大连市西岗区黄河街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3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心理测试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时间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上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:1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地点：辽宁省大连市西岗区黄河街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13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号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50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会议室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资格复审、抽签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上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: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地点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辽宁省大连市西岗区黄河街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13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号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50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会议室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四、考点联系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联 系 人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张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老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411-3961701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传    真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411-3961701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电子邮箱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dl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zl@163.co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5">
    <w:name w:val="普通(网站)"/>
    <w:basedOn w:val="Normal"/>
    <w:qFormat/>
    <w:pPr>
      <w:snapToGrid w:val="true"/>
      <w:spacing w:before="100" w:after="100"/>
    </w:pPr>
    <w:rPr>
      <w:rFonts w:ascii="宋体" w:hAnsi="宋体" w:eastAsia="宋体" w:cs="宋体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0T17:30:00Z</dcterms:created>
  <dc:creator>Administrator</dc:creator>
  <dc:description/>
  <dc:language>en-US</dc:language>
  <cp:lastModifiedBy>马梦楠</cp:lastModifiedBy>
  <cp:lastPrinted>2026-01-28T16:28:00Z</cp:lastPrinted>
  <dcterms:modified xsi:type="dcterms:W3CDTF">2026-01-28T16:37:04Z</dcterms:modified>
  <cp:revision>3</cp:revision>
  <dc:subject/>
  <dc:title>中国银保监会2019年度公务员录用考试面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AA674450DE804036068F67B80347C5</vt:lpwstr>
  </property>
  <property fmtid="{D5CDD505-2E9C-101B-9397-08002B2CF9AE}" pid="3" name="KSOProductBuildVer">
    <vt:lpwstr>2052-11.8.2.11764</vt:lpwstr>
  </property>
</Properties>
</file>